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084426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032031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758481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